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48570902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      серпня 2025 року                місто Обухів                                      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заяви ФОП Голови Юрія Геннадійовича щодо надання дозволу на встановлення об’єктів зовнішньої рекл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ФОП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олови Юрія Геннадійовича та подані матеріали щодо надання дозволу на встановлення об’єктів зовнішньої реклами за адресою: вулиця Київська, 144В, вулиця Київська 166, місто Обухів, Київська область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30.03.2017 №466-21-VІI «Про затвердження Правил розміщення зовнішньої реклами у населених пунктах Обухівської міської ради», зі змінами №1582-70-VІІІ від 30.01.2025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ФОП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і Юрію Геннадійовичу на встановлення об’єктів зовнішньої реклами за адресою вулиця Київська, 144В, вулиця Київська 166, місто Обухів, Київська область, терміном на 5 (п’ять) років, а саме: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1 </w:t>
        <w:tab/>
        <w:t>вивіска на фасаді будівлі за географічними координатами 50.125437, 30.651892, розміром 5400 мм х 800 мм, загальна площа 4,32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 </w:t>
        <w:tab/>
        <w:t>вивіска на фасаді будівлі за географічними координатами 50.131166, 30.658736, розміром 2500 мм х 660 мм, загальна площа 1,65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 xml:space="preserve">2. ФОП Голові Юрію Геннадійовичу при виконанні робіт з розміщення об’єктів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ями розташування рекламних засоб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ФОП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олову Юрія Геннадійовича</w:t>
      </w:r>
      <w:r>
        <w:rPr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лександр ШУМЛЯН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2:43:00Z</dcterms:created>
  <dc:creator>Marina</dc:creator>
  <dc:description/>
  <cp:keywords/>
  <dc:language>en-US</dc:language>
  <cp:lastModifiedBy>user13</cp:lastModifiedBy>
  <cp:lastPrinted>2025-07-09T13:43:00Z</cp:lastPrinted>
  <dcterms:modified xsi:type="dcterms:W3CDTF">2025-08-12T08:16:00Z</dcterms:modified>
  <cp:revision>78</cp:revision>
  <dc:subject/>
  <dc:title> </dc:title>
</cp:coreProperties>
</file>